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AIRCRAFT STRUCTURE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AE20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redundancy between a structure.</w:t>
      </w:r>
    </w:p>
    <w:p>
      <w:pPr>
        <w:pStyle w:val="Normal"/>
        <w:rPr/>
      </w:pPr>
      <w:r>
        <w:rPr/>
        <w:t>2.</w:t>
        <w:tab/>
        <w:t>Skew loads will cause unsymmetrical bending. (True / False)</w:t>
      </w:r>
    </w:p>
    <w:p>
      <w:pPr>
        <w:pStyle w:val="Normal"/>
        <w:rPr/>
      </w:pPr>
      <w:r>
        <w:rPr/>
        <w:t>3.</w:t>
        <w:tab/>
        <w:t>The locus of the shear centre for all cross sections is called as ________.</w:t>
      </w:r>
    </w:p>
    <w:p>
      <w:pPr>
        <w:pStyle w:val="Normal"/>
        <w:rPr/>
      </w:pPr>
      <w:r>
        <w:rPr/>
        <w:t>4.</w:t>
        <w:tab/>
        <w:t>A sheet, panel or web which resists only pure shear stress is called as ________.</w:t>
      </w:r>
    </w:p>
    <w:p>
      <w:pPr>
        <w:pStyle w:val="Normal"/>
        <w:ind w:left="432" w:hanging="432"/>
        <w:jc w:val="both"/>
        <w:rPr/>
      </w:pPr>
      <w:r>
        <w:rPr/>
        <w:t>5.</w:t>
        <w:tab/>
        <w:t>In a cantilever truss, it is very essential to find out the reactions before analyzing it. (True/False).</w:t>
      </w:r>
    </w:p>
    <w:p>
      <w:pPr>
        <w:pStyle w:val="Normal"/>
        <w:ind w:left="432" w:hanging="432"/>
        <w:jc w:val="both"/>
        <w:rPr/>
      </w:pPr>
      <w:r>
        <w:rPr/>
        <w:t>6.</w:t>
        <w:tab/>
        <w:t>A redundant frame is also called ________ frame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proof resilience per unit volume of material is known as 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total strain energy stored in a body is known as _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slenderness ratio of long column is _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A column of length </w:t>
      </w:r>
      <w:r>
        <w:rPr>
          <w:i/>
        </w:rPr>
        <w:t>l</w:t>
      </w:r>
      <w:r>
        <w:rPr/>
        <w:t xml:space="preserve"> is hinged at its both ends. Its equivalent length will be equal to _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fferentiate symmetrical and unsymmetrical bending.</w:t>
      </w:r>
    </w:p>
    <w:p>
      <w:pPr>
        <w:pStyle w:val="Normal"/>
        <w:rPr/>
      </w:pPr>
      <w:r>
        <w:rPr/>
        <w:t>12.</w:t>
        <w:tab/>
        <w:t>What is a Semi cantilever wing? Explain.</w:t>
      </w:r>
    </w:p>
    <w:p>
      <w:pPr>
        <w:pStyle w:val="Normal"/>
        <w:rPr/>
      </w:pPr>
      <w:r>
        <w:rPr/>
        <w:t>13.</w:t>
        <w:tab/>
        <w:t>Write down the application of Clayperon three-moment equation method.</w:t>
      </w:r>
    </w:p>
    <w:p>
      <w:pPr>
        <w:pStyle w:val="Normal"/>
        <w:rPr/>
      </w:pPr>
      <w:r>
        <w:rPr/>
        <w:t>14.</w:t>
        <w:tab/>
        <w:t>Define Castiglianos theorem.</w:t>
      </w:r>
    </w:p>
    <w:p>
      <w:pPr>
        <w:pStyle w:val="Normal"/>
        <w:rPr/>
      </w:pPr>
      <w:r>
        <w:rPr/>
        <w:t>15.</w:t>
        <w:tab/>
        <w:t>Explain briefly Maximum Principal stress theo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n angle section of Web 20cmx2cm and Flange 20cmx2cm is subjected to a moment of Mx=20kNm and My=50kNm. Find the maximum bending str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fine shear centre. Determine the shear centre for a C- section beam of Flanges 50mmx2mm and Web 100mmx1mm subjected to a vertical shear load of 1000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hat is a Tension field web beam? Explain its concept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in detail the various types of loads acting on the aircraft structur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 continuous beam ABC 10m long rests on the three supports A, B and C. Determine the moments over the beam and draw the bending moment diagram. Also, calculate the reactions at the supports and draw the shear force diagram. The point A is the extreme left support and the span between A and B is 6m and between B and C is 4m where C is the extreme right support. A point load of 3kN is acting at a distance of 2m from point A and a UDL of 1kN/m is acting between B and C for the whole span of 4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A fixed beam ABC of span 12m carries a point load 12kN and UDL of 2kN/m. Evaluate the bending moment and shear force diagram of the beam. The point A is the left extreme fixed end. The span between the fixed end A and point B is 6M where it is supported. The UDL of 2kN/m is carried over the entire span between Point A and B. The span between B and C is again 6m where C is the extreme right fixed end. The point load of 12kN is acting at a distance of 3m from point C. Use Moment Distribution Method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A circular cantilever of length </w:t>
      </w:r>
      <w:r>
        <w:rPr>
          <w:i/>
        </w:rPr>
        <w:t>l</w:t>
      </w:r>
      <w:r>
        <w:rPr/>
        <w:t xml:space="preserve"> with dia D for </w:t>
      </w:r>
      <w:r>
        <w:rPr>
          <w:i/>
        </w:rPr>
        <w:t>l</w:t>
      </w:r>
      <w:r>
        <w:rPr/>
        <w:t>/2 of its length and 2D for the rest of its length carries a load p at the free end. Determine the slope and deflection at the free en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termine the vertical deflection at point A for the frame shown in figure.</w:t>
      </w:r>
    </w:p>
    <w:p>
      <w:pPr>
        <w:pStyle w:val="Normal"/>
        <w:rPr>
          <w:vertAlign w:val="superscript"/>
        </w:rPr>
      </w:pPr>
      <w:r>
        <w:rPr/>
        <w:tab/>
        <w:t>E = 200 kN/mm</w:t>
      </w:r>
      <w:r>
        <w:rPr>
          <w:vertAlign w:val="superscript"/>
        </w:rPr>
        <w:t>2</w:t>
      </w:r>
      <w:r>
        <w:rPr/>
        <w:t xml:space="preserve">  I = 2000cm</w:t>
      </w:r>
      <w:r>
        <w:rPr>
          <w:vertAlign w:val="superscript"/>
        </w:rPr>
        <w:t xml:space="preserve">4  </w: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0</wp:posOffset>
                </wp:positionH>
                <wp:positionV relativeFrom="paragraph">
                  <wp:posOffset>153670</wp:posOffset>
                </wp:positionV>
                <wp:extent cx="2009140" cy="152844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1528560"/>
                          <a:chOff x="0" y="0"/>
                          <a:chExt cx="2009160" cy="1528560"/>
                        </a:xfrm>
                      </wpg:grpSpPr>
                      <wpg:grpSp>
                        <wpg:cNvGrpSpPr/>
                        <wpg:grpSpPr>
                          <a:xfrm>
                            <a:off x="99720" y="720"/>
                            <a:ext cx="1549440" cy="1375560"/>
                          </a:xfrm>
                        </wpg:grpSpPr>
                        <wps:wsp>
                          <wps:cNvCnPr/>
                          <wps:spPr>
                            <a:xfrm>
                              <a:off x="1404000" y="380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375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04000" y="1375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49440" y="1374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17600" y="1374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12640" y="1374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08040" y="1374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138600" cy="372600"/>
                            </a:xfrm>
                            <a:prstGeom prst="downArrow">
                              <a:avLst>
                                <a:gd name="adj1" fmla="val 50000"/>
                                <a:gd name="adj2" fmla="val 6720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86640"/>
                            <a:ext cx="33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90440"/>
                            <a:ext cx="33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212040"/>
                            <a:ext cx="33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196920"/>
                            <a:ext cx="33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160" y="1163160"/>
                            <a:ext cx="33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812880"/>
                            <a:ext cx="5925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812880"/>
                            <a:ext cx="5925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0"/>
                            <a:ext cx="5925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21600"/>
                            <a:ext cx="5925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0"/>
                            <a:ext cx="6634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2.1pt;width:158.2pt;height:120.35pt" coordorigin="1030,242" coordsize="3164,2407">
                <v:group id="shape_0" style="position:absolute;left:1187;top:243;width:2440;height:2166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398;top:84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87;top:240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98;top:240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27;top:240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62;top:240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12;top:240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62;top:240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2051;top:243;width:217;height:586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0;top:2268;width:52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542;width:52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576;width:52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6;top:552;width:52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6;top:2074;width:52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1;top:1522;width:932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9;top:1522;width:932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9;top:242;width:932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1;top:276;width:932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42;width:104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</w:t>
      </w:r>
    </w:p>
    <w:p>
      <w:pPr>
        <w:pStyle w:val="Normal"/>
        <w:rPr/>
      </w:pPr>
      <w:r>
        <w:rPr/>
        <w:tab/>
        <w:t>a.</w:t>
        <w:tab/>
        <w:t xml:space="preserve">Maximum strain Theory  </w:t>
        <w:tab/>
        <w:t>b.</w:t>
        <w:tab/>
        <w:t xml:space="preserve">Maximum shear stress Theory </w:t>
        <w:tab/>
        <w:tab/>
        <w:tab/>
        <w:tab/>
        <w:tab/>
        <w:t xml:space="preserve">     (5+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rive an expression for buckling load of a column considering one end fixed and other end hinged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0:44:00Z</cp:lastPrinted>
  <dcterms:modified xsi:type="dcterms:W3CDTF">2012-06-28T05:17:00Z</dcterms:modified>
  <cp:revision>167</cp:revision>
  <dc:subject/>
  <dc:title>Reg</dc:title>
</cp:coreProperties>
</file>